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Design a Mole Project</w:t>
      </w:r>
    </w:p>
    <w:p>
      <w:pPr>
        <w:pStyle w:val="Normal"/>
        <w:jc w:val="center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(50 points)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</w:rPr>
        <w:t>Your challenge is to design a mole for display in our classroom. A pattern is included on the next pages. The pattern allows for a 3/8 inch seam. You may fill your mole with anything you want. The name of the mole must have the word “mole” in it. In addition, you will need to include a birth certificate stating its name, birthplace (town and state), parent (your name), mass, birth date, and time. The birth certificate should be the size of a 3 X 5 in index card. The mole will be graded on originality, creativity, neatness, and includes all the required items. You may work alone or with a partner. Happy Mole Day!!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Due: October 23, 2012(TUESDAY)</w:t>
      </w:r>
    </w:p>
    <w:p>
      <w:pPr>
        <w:pStyle w:val="Normal"/>
        <w:spacing w:before="0" w:after="200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9:00Z</dcterms:created>
  <dc:creator>asalla</dc:creator>
  <dc:description/>
  <dc:language>en-US</dc:language>
  <cp:lastModifiedBy>GIENIEC, AMY</cp:lastModifiedBy>
  <dcterms:modified xsi:type="dcterms:W3CDTF">2012-10-08T11:49:00Z</dcterms:modified>
  <cp:revision>2</cp:revision>
  <dc:subject/>
  <dc:title/>
</cp:coreProperties>
</file>